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регистраци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происшествиях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ротивопожар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АЛОН-КОРЕШОК         │        ТАЛОН-УВЕДОМЛ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N ______________       │        N 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принято от          │Принято о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амилия и инициалы заявителя)│ (фамилия и инициалы заявител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е содержание            │Краткое содержа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и должность лица,     │Заявление принят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вшего заявление         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   (должность, фамилия, им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     отчество сотрудник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 20__ г.  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получившего     │     (N по Книге регист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лон-уведомление ____________│   сообщений о преступлениях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час. "__" мин.          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 20__ г.    │  (наименование органа дозн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ГПС, адрес, служебный телефон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о в Книге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сообщений о       │"__" час. "__" мин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туплениях                 │"__" ______________ 20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дата, номер)         │Подпись должностного лица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должностного лица,    │принявшего заявл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вшего заявление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   (должность, фамилия, им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</w:t>
      </w:r>
      <w:r>
        <w:rPr/>
        <w:t>отчество, подпис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1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7:22:00Z</dcterms:modified>
  <cp:revision>2</cp:revision>
  <dc:subject>Талон</dc:subject>
  <dc:title>Талон-корешок (талон-уведомление) о регистрации сообщения о преступ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