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проверки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комите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атур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АЛОН-КОРЕШОК         │       │        ТАЛОН-УВЕДОМ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N _____             │       │            N 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  │       │Принято о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милия, инициалы заявителя)  │       │         (ФИО заявител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             │       │Краткое содержани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должность             │       │Заявление приня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, принявшего          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  │       │  (ФИО, должность сотрудник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     (N по Книге регист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       </w:t>
      </w:r>
      <w:r>
        <w:rPr/>
        <w:t>сообщений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" _________ 200_ г.        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</w:t>
      </w:r>
      <w:r>
        <w:rPr/>
        <w:t>(наименование органа, адре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  │       │      и служебный телефон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______________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  │       │"__" час. "__" мин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200_ г.          │       │"__" ______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┤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УСП         │       │Подпись сотрудни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ата, N)             │       │  (подпись, 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,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┘     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"Талон-корешок; талон-уведомление о принятии сообщения о преступлении в Следственном комитете при прокуратуре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