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ТФ-2, утвержденная Приказом Минфина РФ от 29.12.2000 N 124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ЛОН НА МЕЖДУГОРОДНОЕ ТЕЛЕФОННОЕ 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ОПОЛНИТЕЛЬНЫЕ УСЛУГИ - МТФ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Утверждена Приказом Министер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финансов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29.12.2000 N 124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форма N МТФ-2 по ОКУД 0752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ТАЛОН N СЕР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на междугородное телефо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соединение и дополните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услуг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именование организац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указанием адреса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номера телефо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      Продан "   " 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дажи "   " ___________ г.│В пункте продажи талонов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продажи __________________  Ф.И.О. клиент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клиента __________________│Получено 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_______ руб. ______ коп. Соединение с нас. пунктом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сумма прописью)        │Продолжит. ___ мин. по тарифу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. ___ мин. по тарифу ___ и дополнительные услуг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ополнит. услуги ______________│Оператор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 __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л ________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____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ная сторона формы МТФ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тиск                       1. Соединение по талону предоста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го                 с любого абонентского устройства (кро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я                     таксофона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2. При утере не возобновляетс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3. Талон  действителен  в  течение  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ней, считая день продажи.   В     эт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ериод  при   неиспользовании 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частичном использовании талона   день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озвращаются   клиенту   по       м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обретения талона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4. При заказе разговора указать  д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талон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финансов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на междугородное телефонное соединение и дополнительные услуги. Форма № МТФ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