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четная форма N 025/у-В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16 апреля 2010 г. N 242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Паспортная   часть   талона  (заполняется органом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 в сфере здравоохранения (далее - ОУЗ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     Наименование ОУЗ │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┬─┬─┬─┬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2     ОКПО ОУЗ         │ │ │ │ │ 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┴─┴─┴─┴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┬─┬─┬─┬─┬─┬─┬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3     ОКАТО ОУЗ        │ │ │ │ │ │ │ │ │ │ │ │ │ │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┴─┴─┴─┴─┴─┴─┴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┬─┬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4     Почтовый индекс ОУЗ  │ │ │ 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┴─┴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5     Почтовый адрес ОУЗ   │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6     Адрес электронной почты ОУЗ   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7     Дата оформления талона    │ │ │/│ │ │/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8     Обращение пациента за ВМП │ │ 1 - первичное; 2 - повторное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9     Источник финансирования │ │ 1 - федеральный бюджет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казания ВМП            └─┘ 2 - субсидии из федерального 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+ средства бюджета субъе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0    Направление на ВМП      │ │ 1 - ОУЗ, 2 - перевод из МУ (МО) &lt;*&gt;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└─┘ </w:t>
      </w:r>
      <w:r>
        <w:rPr/>
        <w:t>3 - по экстренным показаниям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4 - Минздравсоцразвития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┐               ┌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1.1  Фамилия       │                 │    П.11.2 Имя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┘               └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1.3  Отчество      ┌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ри наличии) │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2    СНИЛС (при наличии)                 │ │ │ │-│ │ │ │-│ │ │ │-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3.1  Наименование страховой медицинской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рганизации            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3.2  Номер страхового полиса ОМС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4.1  Документ, удостоверяющий личность: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─────────┐                        ┌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4.2  Серия документа │          │ П.14.3 Номер документа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─────────┘                        └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4.4  Кем и когда выдан документ   │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5    Адрес места жительства пациент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спублика, край, область,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род федерального значения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───────────────┬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род, село         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лица             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──┐        ┌───┐          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дом │   │ корпус │   │ квартира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──┘        └───┘          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6    Контактный телефон   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17    Согласен(а) на использование персональных данных   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ВМП (да/нет)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Справочные сведения о пациенте (заполняется ОУЗ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┐                                     ┌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1     Пол │ │ 1 - муж., 2 - жен.     С.2 Дата     │ │ │/│ │ │/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└─┘                            </w:t>
      </w:r>
      <w:r>
        <w:rPr/>
        <w:t>рождения └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┐                                   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3     Житель город/село │ │ 1 - город; 2 - село      С.4 Категория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└─┘                              </w:t>
      </w:r>
      <w:r>
        <w:rPr/>
        <w:t>льготы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5     Социальная группа │ │ 1 - дошкольник;         1 - не имеет льгот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└─┘ </w:t>
      </w:r>
      <w:r>
        <w:rPr/>
        <w:t>2 - школьник;           2 - инвалиды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3 - студент (аспирант); 3 - дети-инвалиды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4 - работающий;         4 - иные катег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5 - неработающий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6 - пенсионер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Федеральное медицинское учреждение - МУ;  медицинская 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аяся в ведении субъекта Российской Федерации, - 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ЭТАП - ОУ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  Код принятого решения   │ │ 1 - направить документы в МУ (МО)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└─┘ </w:t>
      </w:r>
      <w:r>
        <w:rPr/>
        <w:t>2 - включить в лист ожид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отказать в ВМП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3 - по причине отсутствия показаний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4 - другие причи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┬─┬─┬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  Дата принятия решения   │ │ │/│ │ │/│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┴─┴─┴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  Код диагноза по МКБ-10  │ │ │ │.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┐                     ┌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  Профиль ВМП             │ │ │    1.5 Код вида ВМП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┘                     └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     Наименование МУ (МО)   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     Место нахождения МУ (МО) (код региона)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     Дата направления документов в МУ (МО)  │ │ │/│ │ │/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┴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     ФИО должностного лица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    Наименование должности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    Номер служебного телефона      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лжностного лица и адрес     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онной почты              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    Подпись должностного лица   │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М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ЭТАП - МУ (М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 Дата получения документа от ОУЗ │ │ │/│ │ │/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  Код предварительного решения    │ │ 1 - дообследовать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└─┘ </w:t>
      </w:r>
      <w:r>
        <w:rPr/>
        <w:t>2 - отказать в ВМП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  Код принятого решения │ │ 1 - оказать в ВМП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└─┘ </w:t>
      </w:r>
      <w:r>
        <w:rPr/>
        <w:t>2 - отказать по причине отсутств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казаний к ВМП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3 - отказать в связи с наличи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отивопоказаний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4 - отказать в связи с несоответств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заболевания пациента профилю МУ (М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    Дата принятия решения  │ │ │/│ │ │/│ 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    Код вида ВМП       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    Дата планируемой госпитализации │ │ │/│ │ │/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     Дата отсроченной госпитализации │ │ │/│ │ │/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     Дата уведомления ОУЗ и пациента о дате          │ │ │/│ │ │/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спитализации в МУ (МО)                        └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9     Способ уведомления              │ │ 1 - почтой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└─┘ </w:t>
      </w:r>
      <w:r>
        <w:rPr/>
        <w:t>2 - телефонограммой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3 - по электронной почт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0    ФИО должностного лица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1    Наименование должности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2    Номер служебного телефона      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лжностного лица и адрес     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электронной почты              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3    Подпись должностного лица   │                     │       М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ментарии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ЭТАП - ОУ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 Выданы талоны на проезд         │ │ 1 - да, 2 - не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  Дата выдачи талонов на проезд   │ │ │/│ │ │/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ля отдельных категорий граждан └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  Нуждается в сопровождении     │ │ 1 - да, 2 - н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   ФИО сопровождающего лица      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┬─┬─┬─┬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     Дата обращения пациента в МУ (МО)        │ │ │/│ │ │/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согласовано с МУ (МО))                  └─┴─┴─┴─┴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     ФИО должностного лица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     Наименование должности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     Подпись должностного лица   │                     │       М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ЭТАП - МУ (М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  Дата обращения пациента в МУ (МО) │ │ │/│ │ │/│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  Код принятого решения  │ │ 1 - госпитализировать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└─┘ </w:t>
      </w:r>
      <w:r>
        <w:rPr/>
        <w:t>2 - не госпитализировать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3 - отсрочить госпитализацию (причин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  ФИО должностного лица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     Наименование должности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     Подпись должностного лица   │                     │       М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ЭТАП - МУ (М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┬─┬─┬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  Дата выписки пациента из МУ (МО) │ │ │/│ │ │/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┴─┴─┴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   Результат обращения за ВМП  │ │ 1 - ВМП оказана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└─┘ </w:t>
      </w:r>
      <w:r>
        <w:rPr/>
        <w:t>ВМП не оказана по причине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2 - добровольного отказа паци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т ВМП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3 - рекомендован перевод в друг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МУ (МО)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4 - другие причи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    Код диагноза при выписке          │ │ │ │.│ │ (основно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 МКБ-10)                       └─┴─┴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┐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    Код вида оказанной ВМП            │ │ │ │ │ │ │ │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┘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основной)     (дополнительны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    Вид оперативного вмешательства    │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┐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    Код стандарта оказанной ВМП       │ │ │ │ │ │ │ │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┘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основной)     (дополнительны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    Результат госпитализации            │ │ 1 - выздоровление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└─┘ </w:t>
      </w:r>
      <w:r>
        <w:rPr/>
        <w:t>2 - улучшение; 3 - бе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перемен; 4 - ухудшение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5 - летальный исх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8     Рекомендовано               │   │ 1 - восстановительное лече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└───┘ </w:t>
      </w:r>
      <w:r>
        <w:rPr/>
        <w:t>2 - повторная госпитализа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9     ФИО должностного лица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0    Наименование должности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1    Подпись должностного лица   │                     │       М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ЭТАП - ЗАКЛЮЧЕНИЕ ОУ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┐               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  Завершение лечения по ВМП     │ │   6.2 Отказано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└─┘          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   Реабилитация после оказания ВМП │ │ 1. ЛПУ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└─┘ </w:t>
      </w:r>
      <w:r>
        <w:rPr/>
        <w:t>2. санаторно-курортн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учреж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    Дата принятия решения    │ │ │/│ │ │/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реабилитации           └─┴─┴─┴─┴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     ФИО должностного лица 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     Наименование должности      │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     Подпись должностного лица   │                     │       М.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Талон на оказание ВМП N │ │ │.│ │ │ │ │.│ │ │ 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. Докумен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───────────────┐          ┌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         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───────────────┘          └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───────────────┐          ┌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         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───────────────┘          └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─────────────────────────────────────────┐          ┌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         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─────────────────────────────────────────┘          └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 </w:t>
      </w:r>
      <w:r>
        <w:rPr/>
        <w:t>М.П. Т. Реквизиты 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┬─┬─┬─┬─┬─┬─┬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│ │ │ 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┌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┐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┌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┴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О. Наименование органа управления здравоохранением субъекта 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(ОУЗ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М. Данные направившей медицинской организации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┬─┬─┬─┬─┬─┬─┬─┬─┬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│ │ │ │ │ │ │ │ 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┴─┴─┴─┴─┴─┴─┴─┴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┬─┬─┬─┬─┬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│ │ │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┴─┴─┴─┴─┴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И. Идентификационные данные пациента 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────────────────┐         ┌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│         │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───┘         └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─────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─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У. Учетные административные данные пациента 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┌─┐                                   ┌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│                           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┘                                   └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┐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│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┘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┐                     ┌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│                    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┘       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1. ЭТАП - ОУЗ 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┐                            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│              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┘                               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│ │ │ │ │ 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│ │ │ │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┐                  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│ │                  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┘                  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┬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│ │ │ │ │ │ │ │ │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┴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┌─┬─┬─┬─┬─┬─┬─┬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│ │ │ │ │ │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┴─┴─┴─┴─┴─┴─┴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2. ЭТАП - МУ 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┬─┬─┬─┬─┬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│ │ │ │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┴─┴─┴─┴─┴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┌─┐                            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│              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┘                               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│ │ │ │ │ 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3. ЭТАП - ОУЗ 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4. ЭТАП - МУ 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┐                                       ┌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│                      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┘                                       └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5. ЭТАП - МУ 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┬─┬─┬─┬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┴─┴─┴─┴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┐                                            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                                           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                                         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┬─┬─┬─┬─┬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┴─┴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┬─┬─┬─┬─┬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┴─┴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┴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 </w:t>
      </w:r>
      <w:r>
        <w:rPr/>
        <w:t>6. ЭТАП - ЗАКЛЮЧЕНИЕ 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┬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┴─┘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┬─┬─┬─┬─┬─┬─┬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│ │ │ │ │ │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┴─┴─┴─┴─┴─┴─┴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┬─┬─┬─┬─┬─┬─┬─┬─┬─┬─┬─┬─┬─┬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│ │ │ │ │ │ │ │ │ │ │ │ │ │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┴─┴─┴─┴─┴─┴─┴─┴─┴─┴─┴─┴─┴─┴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3</Words>
  <Characters>47232</Characters>
  <CharactersWithSpaces>40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 на оказание высокотехнологичной медицинской помощи. Учетная форма № 025/у-ВМ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