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1999 г. N 2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Г   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ератор системы "Грунт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ерия ________ N __________     └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ЛОН НА ПЕРЕВОЗКУ ГРУНТА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а и номер автомобиля _____________________ Дат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отправителя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получателя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грунта _________________________ Объем _________ куб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тка об отправлении _______ М.П. Отметка о получении 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___________________ Подпись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2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Правительство Москвы</dc:creator>
  <dc:description/>
  <dc:language>en-US</dc:language>
  <cp:lastModifiedBy/>
  <dcterms:modified xsi:type="dcterms:W3CDTF">2011-10-30T17:22:00Z</dcterms:modified>
  <cp:revision>2</cp:revision>
  <dc:subject>Талон</dc:subject>
  <dc:title>Талон на перевозку грунта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