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здрава СССР от 15.09.1987 N 1035, в которой приведена данная форма, вступила в силу с 1 января 198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кров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ее заготовке и переработ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чреждениях и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000000                                                    Серия Д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АЛ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ПОЛУЧЕНИЕ РАЗОВОГО П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тоим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......... руб. ........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                           Действите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                     "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ля штамп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9</Characters>
  <CharactersWithSpaces>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2:00Z</dcterms:created>
  <dc:creator>Министерство здравоохранения СССР</dc:creator>
  <dc:description/>
  <dc:language>en-US</dc:language>
  <cp:lastModifiedBy/>
  <dcterms:modified xsi:type="dcterms:W3CDTF">2011-10-30T17:22:00Z</dcterms:modified>
  <cp:revision>2</cp:revision>
  <dc:subject>Талон</dc:subject>
  <dc:title>Талон на получение разового пит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