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гражда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к месту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ичии медицинских показ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6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ТАЛОН N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 получение специальных 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именных направлений) на проезд к месту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ля получе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заполняется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в сфере здравоохран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медицинское учреждение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НИЛС _______________           Дата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Код       ┌─┬─┬─┐   2. Номер    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атегории │ │ │ │      страхового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ьготы    └─┴─┴─┘      полиса ОМС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─────┬──────────────────┬─┬─┬─┬─┬─┬─┬─┬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Пол: 1 - муж.; 2 - жен.   │5. Дата рождения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─────────────────┴─┼─┴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Документ, удостоверяющий лич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звание, серия и номер)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┬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7. Адрес регистрации по месту жительств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┴───────┬─┬─┬─┬─┬─┬─┬─┬─┬─┬─┬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8. Код территории: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┬──────────────────────┴─┴─┴─┴─┴─┴─┴─┴─┴─┴─┴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9. Ф.И.О. сопровожда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┴─┬──────────────────┬─┬─┬─┬─┬─┬─┬─┬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0. Пол: 1 - муж.; 2 - жен.  │11. 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─────────────────┴─┼─┴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2. Документ, удостоверяющий лич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звание, серия и номер)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3. Адрес регистрации по месту житель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. Маршрут след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Председателя Комиссии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ъекта Российской Федерации в сфере здравоохранения   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на получение специальных талонов (именных направлений) на проезд к месту лечения для получения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