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Форма N 025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10.06.83 г. N 7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прием к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и., о. больн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медицинской карты амбулаторного боль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N очеред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Кабинет 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Явиться ____________________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 час. 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К врач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. N 025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ужное подчеркнуть                                    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Ребенок (0-14 лет включ.)                           для к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зрослый (от 15 лет и старше)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Проживает в районе обслуживания данного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л на прикрепленном предприят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нят: своим участковым врачом, своим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ховым врачом.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Постоянно живет в городе, селе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Повод обращ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болевание, профилактический осмотр,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вивка, за справкой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достающее впис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4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здравоохранения СССР</dc:creator>
  <dc:description/>
  <dc:language>en-US</dc:language>
  <cp:lastModifiedBy/>
  <dcterms:modified xsi:type="dcterms:W3CDTF">2011-10-30T17:22:00Z</dcterms:modified>
  <cp:revision>2</cp:revision>
  <dc:subject>Талон</dc:subject>
  <dc:title>Талон на прием к врачу. Форма № 025-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