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пос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ачам и среднему медицин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у (кроме пос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ачам-стоматологам все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ей и зубным врач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од формы по ОКУД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ССР                   форма N 025-4/у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2 мая 198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прием к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есто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боль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 или N карты амбулаторного больно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бине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Явиться ________ числа, в _______ час.,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 врач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бенок (0-14 лет включительно), взросл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 15 лет и ст.)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вод обращения:  заболевание,  проф.  осмотр, прививка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ой, другие  причины  (нужное  подчеркнуть,   недост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писа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врача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здравоохранения СССР</dc:creator>
  <dc:description/>
  <dc:language>en-US</dc:language>
  <cp:lastModifiedBy/>
  <dcterms:modified xsi:type="dcterms:W3CDTF">2011-10-30T17:22:00Z</dcterms:modified>
  <cp:revision>2</cp:revision>
  <dc:subject>Талон</dc:subject>
  <dc:title>Талон на прием к врачу. Форма № 025-4/у-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