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8 N 15-51-20ин/01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ЛОНА О ДОСТАВКЕ (ЗАПОЛНЯЕТСЯ ТОЛЬКО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ЛОНА О ДОСТАВКЕ В СОСТАВЕ КОМПЛ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лон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    ┌─┬─┐   ┌─┬─┐   ┌─┬─┬─┬─┐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ставки │ │ │   │ │ │   │ │ │ │ │     N карты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┘   └─┴─┘   └─┴─┴─┴─┘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)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┐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                Тел.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┘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адрес                               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он     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спублика, область, край, автономн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тономный округ, города федерального знач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ород, село, поселок, деревня 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лица      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┐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м          │ │ │ │ │     Корпус (строение)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┘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                   ┌─┐ </w:t>
      </w:r>
      <w:r>
        <w:rPr/>
        <w:t>Орган у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лект получен от: │ │ EMS Почта России  │ │ образова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                   └─┘ </w:t>
      </w:r>
      <w:r>
        <w:rPr/>
        <w:t>субъекта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от образовательного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 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ломба-стикер комплекта целост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одержимое комплекта описи не соответствуе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т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Карта доступ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иски N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Руководство польз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USB-ключ "1С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Карточка регистрации инсталля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ля дисков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использования программн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ственностью за их соблюдение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          Печать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5</Characters>
  <CharactersWithSpaces>3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7:22:00Z</dcterms:modified>
  <cp:revision>2</cp:revision>
  <dc:subject>Талон</dc:subject>
  <dc:title>Талон о доставке комплекта стандартного (базового) пакета программного обеспечения в общеобразовательное учреждение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