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С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3.2006 N 02-18/06-198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Л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хождении дополнительного медицинского осмот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ника, занятого на работах с вредными и (или) опас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зводственными фактор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9"/>
        <w:gridCol w:w="2835"/>
      </w:tblGrid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дицинского учреждения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работодателя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страционный номер страхователя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застрахованного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рождения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и о прохождении врачей и проведенных </w:t>
              <w:br/>
              <w:t>лабораторных и функциональных исследований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врача (Дата)</w:t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апевт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ндокринолог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ирург  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вролог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фтальмолог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ролог (для мужского населения)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линический анализ мочи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следование уровня холестерина в крови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следование уровня сахара в крови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кардиография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люорография (1 раз в год)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ммография (для женщин в возрасте 40 - 55 </w:t>
              <w:br/>
              <w:t>лет 1 раз в 2 года) или УЗИ молочной желез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ЗИ предстательной железы (по медицинским  </w:t>
              <w:br/>
              <w:t xml:space="preserve">показаниям)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медицинск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штамп)                            (подлежит возврату работода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сле прохождения до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медицинского осмот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</Words>
  <Characters>1575</Characters>
  <CharactersWithSpaces>13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2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17:22:00Z</dcterms:modified>
  <cp:revision>2</cp:revision>
  <dc:subject>Талон</dc:subject>
  <dc:title>Талон о прохождении дополнительного медицинского осмотра работника, занятого на работах с вредными и/или опасными производственными фактор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