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смотра маш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ЫЙ РЕГИСТРАЦИОН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o.      Серия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ображение колесного и       Год проведения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усеничного тракторов                    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А No. 000000                              ГОСТЕХ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ЛОН (ДОПУСК НА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ХОЖДЕНИИ ГОСУДАРСТВЕННОГО ТЕХНИЧЕСКОГО ОСМОТРА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арка машин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сударственный регистрационный зна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ладелец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яц   и   год  очередного  государственного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метка о постановке на временный у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именование инспекции гостехнадзо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женера - инспектора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и гостехнадзора                 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7:21:00Z</dcterms:modified>
  <cp:revision>2</cp:revision>
  <dc:subject>Талон</dc:subject>
  <dc:title>Талон (допуск на эксплуатацию) о прохождении государственного технического осмотра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