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обучения руково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ботников организаций. Противопожар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таж и пожарно-технический миниму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лицев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ЛОН ПРЕДУПРЕ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квалификационному удостовер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ожарной безопасности N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ействует только при наличии квалификацио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ты по  программе   обучения   пожарной   безопасности в объ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но-технического   минимума  и  знанию   требований   пож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при проведении сварочных и других пожароопас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дал(а)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от "___" _____ 20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ГПС 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метка о допущенных нарушениях требований пожар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опасности при выполнени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дпись лица, проверявшего соблю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 пожарной безопас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7</Characters>
  <CharactersWithSpaces>1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7:22:00Z</dcterms:modified>
  <cp:revision>2</cp:revision>
  <dc:subject>Талон</dc:subject>
  <dc:title>Талон предупреждений к квалификационному удостоверению по пожарной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