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культуры РФ от 07.02.2011 N 55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я наним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ботодателя) о фактах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склонения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его 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ТАЛОН-КОРЕШОК            │         ТАЛОН-УВЕДОМЛ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N __________            │            N 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ведомление принято от ___________│  Уведомление принято от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.И.О. государственного служащего) │(Ф.И.О. государственного служащего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аткое содержание уведомления ___│  Краткое содержание уведомления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Уведомление принято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дпись и должность лица,     │(Ф.И.О., должность лица, принявш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инявшего уведомление)       │           уведомление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__" _______________ 201_ г.    │         (номер по Журналу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"__" ______________________ 201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подпись лица, получившего талон-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уведомление)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(подпись государственного служаще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__" _______________ 201_ г.    │      принявшего уведомление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5</Characters>
  <CharactersWithSpaces>2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Министерство культуры Российской Федерации</dc:creator>
  <dc:description/>
  <dc:language>en-US</dc:language>
  <cp:lastModifiedBy/>
  <dcterms:modified xsi:type="dcterms:W3CDTF">2011-10-30T21:10:00Z</dcterms:modified>
  <cp:revision>2</cp:revision>
  <dc:subject>Талон</dc:subject>
  <dc:title>Талон-уведомление о факте обращения к государственному служащему Министерства культуры Российской Федерации в целях склонения его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