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образования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АЛОН-КОРЕШОК            │         ТАЛОН-УВЕДОМ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___________            │           N 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принято от _____________│Уведомление принято от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.И.О. государственного служащего) │(Ф.И.О. государственного служащег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Уведомления _____│Краткое содержание Уведомления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ведомление принято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 и должность лица,     │     (подпись и должность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нявшего Уведомление)       │      принявшего Уведомлен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__ г.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(номер по Журналу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"__" 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 лица, получившего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алон-уведомление)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__ г.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(подпись государственного служаще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</w:t>
      </w:r>
      <w:r>
        <w:rPr/>
        <w:t>принявшего Уведомлен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факте обращения в целях склонения государственного гражданского служащего Рособразования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