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04.05.2010 N 333, в котором приведена данная форма, вступает в силу по истечении одного месяца после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е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разреше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сообщений и и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сшеств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лон-уведомление о передаче сообщения о происше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рриториа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РЕШОК ТАЛОНА-УВЕДОМЛЕНИЯ         .                 ТАЛОН-УВЕДОМЛЕ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передаче сообщения по территориальности .     о передаче сообщения по территориа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</w:t>
      </w:r>
      <w:r>
        <w:rPr/>
        <w:t>.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N                                      л.6. N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  .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омер направляемого сообщения по КУСП)  и.      (номер направляемого сообщения по КУСП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рган, получивший сообщение __________  .7. Орган, получивший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 н.сообщение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органа)            .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ому направлено сообщение ____________ и.               (наименование орган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  .8. Орган, принявший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органа, которому направлено я.сообщение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ообщение)                 .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Начальник следственного подразделения   . (наименование органа, куда сообщение поступило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я дознания)                  о.                  территориальност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  .9. Начальник следственного подраздел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 т.(подразделен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подпись, фамилия)             .дознания)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Исх. N _______ "__" __________ 20__ г. р.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.    (должность руководителя органа, приня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е.            сообщение, подпись, фамилия)  М.П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.10. N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з.             (номер сообщения по новом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.                  месту регистрац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а.11. Сотрудник регистрационно-учетно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.подразделения, поставивший сообщение на учет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.12. Исх. N ______ "__" ___________ 2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.13. Талон вернуть п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.адресу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.      (заполняется органом, направившим сообщени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7</Characters>
  <CharactersWithSpaces>3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-уведомление о передаче органами внутренних дел Российской Федерации сообщения о происшествии по территор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