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СООБЩЕНИЯ О ПРЕСТУПЛЕНИИ ПО ТЕРРИТОРИ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РЕШОК ТАЛОНА-УВЕДОМЛЕНИЯ          │                ТАЛОН-УВЕДОМЛ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 передаче сообщения по территориальности   │  о передаче сообщения по территориаль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КУСП __________ от "__" ________ 20__ г.  │7. КУСП __________ от "__" ________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омер направляемого сообщения по КУСП     │   (номер направляемого сообщения по КУС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аможенного органа, отправившего        │      таможенного органа, отправивш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сообщение)                    │                сообщ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Таможенный орган, отправивший сообщение   │8.  Таможенный орган, отправивший сообщ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 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 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наименование таможенного органа)      │       (наименование таможенного орга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Таможенный орган - получатель сообщения  л│9.  Таможенный орган - получатель сооб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и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наименование таможенного органа)     н│       (наименование таможенного орга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ачальник органа дознания                и│10. Начальник органа дозн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я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 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должность начальника органа        о│         (должность начальника орга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дознания, отправляющего сообщение,    т│        дознания, принявшего сообще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одпись, фамилия)               р│                 подпись, 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Уведомление вышестоящего таможенного     е│                                   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а о направлении сообщения по        з│11. КУСП ____ от "__" 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альности                        а│      (номер по КУСП по новому мест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   │               регистраци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наименование вышестоящего          │12. Должностное лицо оперативно-дежур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таможенного органа)             │    службы, зарегистрировавшее сообщение 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х. _______ от "__" ________ 200_ г.     │    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номер и дата письма об уведомлении)      │          (должность, подпись, 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Исх. _______ "__" ___________ 200_ г.     │13. Исх. _________ "__" 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номер сопроводительного письма        │       (номер сопроводительного пись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таможенного органа, отправляющего       │       таможенного органа, получивше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ообщение)                  │                   сообщение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14. Талон вернуть по адресу 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   </w:t>
      </w:r>
      <w:r>
        <w:rPr>
          <w:sz w:val="16"/>
          <w:szCs w:val="16"/>
        </w:rPr>
        <w:t>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      </w:t>
      </w:r>
      <w:r>
        <w:rPr>
          <w:sz w:val="16"/>
          <w:szCs w:val="16"/>
        </w:rPr>
        <w:t>(заполняется органом, направивш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                  </w:t>
      </w:r>
      <w:r>
        <w:rPr>
          <w:sz w:val="16"/>
          <w:szCs w:val="16"/>
        </w:rPr>
        <w:t>сообщение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таможенная служба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ередаче сообщения о преступлении по территориальности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