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едином порядке регистрации уголовных дел и учета преступлений, утвержденное Приказом Генпрокуратуры РФ N 39, МВД РФ N 1070, МЧС РФ N 1021, Минюста РФ N 253, ФСБ РФ N 780, Минэкономразвития РФ N 353, ФСКН РФ N 399 от 29.12.2005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голов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престу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УГОЛОВНОГО ДЕЛА ПО ПОДСЛЕД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ЕШОК ТАЛОНА-УВЕДОМЛЕНИЯ  │      ТАЛОН-УВЕДОМ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передаче уголовного дела   │  о передаче уголовного де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подследственности     │      по подследств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N ________________________   6. N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омер направляемого  л│        (номер направляем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головного дела)    и           уголовного дел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н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рган, производивший       и 7. Орган, производивш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ие                 я│расследование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о│ (наименование органа, почтов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а)      т              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│8. Орган, принявший уголов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му направлено дело _____ е дело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з│      (наименование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органа,    а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ому направлено дело    │ куда уголовное дело поступи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   по подследственност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подследственности)     │9. Начальник след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драздел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чальник следственного     │(подразделения дознания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подразделения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)                      │ (должность руководителя орга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  принявшего дело, подпис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фамилия)       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10.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, фамилия)       │       Номер уголовного дела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овому месту рассле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сх. N ___ "__" ___ 20__ г. │11. Сотрудник регистрацион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четного подразделения, по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вивший дело на учет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12. Исх. N __ "__" __ 20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13. Талон вернуть по адресу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</w:t>
      </w:r>
      <w:r>
        <w:rPr/>
        <w:t>(заполняется органом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направившим дел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1</Characters>
  <CharactersWithSpaces>2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ередаче уголовного дела по подслед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