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ю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частной детек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хранной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РЕШОК ТАЛОНА-УВЕДОМЛЕНИЯ N     │         ТАЛОН-УВЕДОМЛЕНИЕ N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о _________________________│Ваше заявление о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указывается краткое   │                 (указывается крат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одержание заявления)  │                содержание заявле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│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иложением на _____ листах принято│с приложением на _____ листах приня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_______________________│для     изучения    и        прин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руководитель юридического лица, │соответствующего решения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дивидуальный предприниматель,  │О результатах Вам  будет  сообщено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 т.д.)               │течение 45 рабочих дней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ные   заявление,  а  также│Представленные  Вами    заявление, 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агаемые документы и материалы, __│также    прилагаемые    документы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│материалы  не могут  быть  приняты 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ывается, соответствуют      либо│рассмотрению, так как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      соответствуют      материалы│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м,            установленным│(Указываются  мотивированные  прич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  и    нормативными│отказа  в   приеме   со   ссылкой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ыми     актами       Российской│законодательство     и    норматив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.      При    несоответствии│правовые акты Российской Федерации)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 указываются мотивированные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ы отказа в приеме со ссылкой на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    и     нормативные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ые акты Российской Федерации).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│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Ф.И.О. и роспись сотрудника,    │    (Ф.И.О. и роспись сотрудник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нявшего, отказавшего в приеме   │  принявшего, отказавшего в прием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документов)            │              документов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. ____________. ____               │__. ____________. 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дата) &lt;*&gt;                     │      (дата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решок талона-уведомления прикрепляется к заявлению, талон-уведомление вручается заявителю (представителю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1</Characters>
  <CharactersWithSpaces>2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22:00Z</dcterms:modified>
  <cp:revision>2</cp:revision>
  <dc:subject>Талон</dc:subject>
  <dc:title>Талон-уведомление о приеме заявления и документов для получения лицензии на осуществление негосударственной (частной) охран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