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, регистраци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 и 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преступлениях и событ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рожающих личной и общественной безопас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АЛОН-КОРЕШОК         │ │       ТАЛОН-УВЕДОМЛ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N _______           │ │           N 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принято от          │ │Принято о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амилия, инициалы заявителя) │ │       (Ф.И.О. заявител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е содержание            │ │Краткое содержание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, должность, фамилия и │ │Заявление принят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ициалы сотрудника, приняв-  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го заявление                │ │ (Ф.И.О., должность сотрудни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│        (N по Книге N 1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__" ___________ 200_ г.   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получившего     │ │ (наименование органа, адрес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лон-уведомление ____________│ │       служебный телефон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час. "__" мин.           │ │"__" час. "__" мин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 200_ г.   │ │"__" ____________ 200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┤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о в Книге N 1  │ │Подпись сотрудника, принявш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</w:t>
      </w:r>
      <w:r>
        <w:rPr/>
        <w:t>заявлени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дата, N)           │ │  (подпись, инициалы, фамил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сотрудника,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вшего заявление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 └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0</Characters>
  <CharactersWithSpaces>2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7:22:00Z</dcterms:modified>
  <cp:revision>2</cp:revision>
  <dc:subject>Талон</dc:subject>
  <dc:title>Талон-уведомление о принятии от гражданина сообщения о преступ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