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10 N 10-96/493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АЛОН-КОРЕШОК            │         ТАЛОН-УВЕДОМ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N __________            │            N 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домление принято от ___________│  Уведомление принято от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.И.О. государственного или     │   (Ф.И.О. государственного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униципального служащего)      │     муниципального служащег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е содержание уведомления ___│  Краткое содержание уведомлен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Уведомление принято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 и должность лица,     │(Ф.И.О., должность лица, приня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нявшего уведомление)       │           уведомлени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_____ 200_ г.    │         (номер по Журналу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</w:t>
      </w:r>
      <w:r>
        <w:rPr/>
        <w:t>"__" _________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 лица, получившего талон-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ведомление)            │   (подпись государственного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униципального служащего, приня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_____ 200_ г.    │            уведомлени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таможенная служб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ринятии уведомления о факте обращения в целях склонения государственного или муниципального служащего к совершению коррупционных правонарушений в Федеральной таможенной службе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