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шок                               │           ТАЛОН-УВЕДОМЛ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лона-уведомления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и ТУ N 0000000000                 │                Серия ТУ N 000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ление    (обращение)    о   выдаче│Заявление    (обращение)    о   выдач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и (разрешения), уведомление от │лицензии (разрешения), уведомление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указываются фамилия, имя, отчество  │ (указываются 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явителя, наименование организации) │ заявителя, наименование ор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ткое     содержание       заявления│Принял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бращения), уведомления _____________│      (указываются должность, 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     инициалы, наименование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         внутренних дел, адре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  и   дата  регистрации  в книге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  заявлений,   обращений  и│          и служебный телефон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чи лицензий и разрешений _________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"__"__________ 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      принявшего     заявление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бращение)                           │       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_________________________      │              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___ ____ г.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получившего талон-уведомление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_________________________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____________ ____ г.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-уведомление о принятии заявления (обращения) о выдаче лицензии (разрешения), уведомления на операции с гражданским (служебным) оружием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