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3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6 г. N 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АЛОН-КОРЕШОК          │       ТАЛОН-УВЕДОМЛ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N _____             │            N 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принято от           │Заявление принято о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фамилия, инициалы заявителя) │        (ФИО заявител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содержание             │Краткое содержа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и должность            │Заявление принят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а, принявшего   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                     │  (ФИО, должность сотрудник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(N по Книге регист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</w:t>
      </w:r>
      <w:r>
        <w:rPr/>
        <w:t>сообщений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200_ г.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получившего      │  (наименование органа, адре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лон-уведомление _____________│     и служебный телефон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час. "__" мин.            │"__" час. "__" мин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200_ г.      │"__" _______________ 200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о в КУСП        │Подпись сотрудник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дата, N)            │  (подпись, инициалы, фамил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должностного лица,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вшего заявление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5</Characters>
  <CharactersWithSpaces>2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7:22:00Z</dcterms:modified>
  <cp:revision>2</cp:revision>
  <dc:subject>Талон</dc:subject>
  <dc:title>Талон-уведомление о принятом сообщении о преступ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