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юста РФ от 02.05.2006 N 139, в которой приведена данная форма, введена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еди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иема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АЛОН-КОРЕШОК        │ │       ТАЛОН-УВЕДОМЛ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N _______           │ │           N 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принято от           │ │Принято о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милия, инициалы заявителя) │ │        (ФИО заявител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            │ │Краткое содержание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должность            │ │Заявление приня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. лица, принявшего         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                     │ │  (ФИО, должность долж. лиц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    (N по Книге регист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│          </w:t>
      </w:r>
      <w:r>
        <w:rPr/>
        <w:t>сообщений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200_ г.     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     │ │  (наименование органа, адре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он-уведомление _____________│ │      и служебный телефон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час. "__" мин.            │ │"__" час. "__" мин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200_ г.     │ │"__" _____________ 200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в КУСП        │ │Подпись сотрудни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дата, N)           │ │  (подпись, 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должностного лица,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вшего заявление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юстиции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регистрации сообщения о преступ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