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АЛОН-КОРЕШОК           │  │        ТАЛОН-УВЕДОМ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N ___________           │  │          N 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    │  │Заявление принят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нициалы, фамилия заявителя,   │  │       (специальное з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учреждения, телефон)│  │  оперативного дежурного по ОВД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│             </w:t>
      </w:r>
      <w:r>
        <w:rPr/>
        <w:t>Ф.И.О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_______________│  │           (N по КУСП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   (наименование органа, адре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       и служебный телефон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N по КУСП)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"__" час. "__" мин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"__" 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сотрудника, принявшего    │  │Подпись дежурног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                        │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   (подпись, инициалы, 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    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, выдаваемый заявителю оперативным дежурным органов внутренних дел Российской Федерации, зарегистрировавшим заявление о происшеств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