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ям по примен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готовлению, хранению,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строг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Утверждена Приказом Минфина РФ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решок талона         │от         N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000000 * Серия               │    Талон N 000000 * Сер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┌────────────────┤                  ┌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а по ОКУД │     0700009    │    Форма по ОКУД │   0700009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───────┤                  ├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ата │                │             Дата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└────────────────┤                  └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 ___________________│ Организация 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─────────────────────────┤     ┌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│                          │ ИНН │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─────────────────────────┤     └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вид оплаты)           │           (вид оплаты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__________________ руб.  │Сумма ____________________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ил _______________________│   МП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6</Characters>
  <CharactersWithSpaces>1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Государственная межведомственная экспертная комиссия по контрольно-кассовым машинам</dc:creator>
  <dc:description/>
  <dc:language>en-US</dc:language>
  <cp:lastModifiedBy/>
  <dcterms:modified xsi:type="dcterms:W3CDTF">2011-10-30T18:48:00Z</dcterms:modified>
  <cp:revision>2</cp:revision>
  <dc:subject>Талон</dc:subject>
  <dc:title>Унифицированные формы документов строгой отчетности. Талон на оказываемые работы, услу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