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Т РФ от 06.04.2009 N 125, которым введена данная форма, вступил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ФС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1.2010 N 546-э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госрочные тариф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слуги по передаче тепловой энергии, рассчита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именением метода доходности инвестированного капит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050"/>
        <w:gridCol w:w="1079"/>
        <w:gridCol w:w="1756"/>
        <w:gridCol w:w="216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егулируемой  </w:t>
              <w:br/>
              <w:t xml:space="preserve">организации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</w:r>
          </w:p>
        </w:tc>
        <w:tc>
          <w:tcPr>
            <w:tcW w:w="3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кал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кал/   </w:t>
              <w:br/>
              <w:t xml:space="preserve">час в мес.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0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l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0 - первый год долгосрочного периода рег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l - последний год долгосрочного периода регу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примечании указываются необходимые сведения по применению настоящего 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61</Characters>
  <CharactersWithSpaces>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Федеральная служба по тарифам</dc:creator>
  <dc:description/>
  <dc:language>en-US</dc:language>
  <cp:lastModifiedBy/>
  <dcterms:modified xsi:type="dcterms:W3CDTF">2011-10-30T20:24:00Z</dcterms:modified>
  <cp:revision>2</cp:revision>
  <dc:subject>Тарифы</dc:subject>
  <dc:title>Долгосрочные тарифы на услуги по передаче тепловой энергии, рассчитанные с применением метода доходности инвестированного капит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