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и обоснованные 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(мощ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уппам потреб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835"/>
        <w:gridCol w:w="1621"/>
        <w:gridCol w:w="810"/>
        <w:gridCol w:w="675"/>
        <w:gridCol w:w="674"/>
        <w:gridCol w:w="676"/>
        <w:gridCol w:w="674"/>
        <w:gridCol w:w="811"/>
        <w:gridCol w:w="540"/>
        <w:gridCol w:w="674"/>
        <w:gridCol w:w="675"/>
        <w:gridCol w:w="676"/>
        <w:gridCol w:w="944"/>
        <w:gridCol w:w="675"/>
        <w:gridCol w:w="676"/>
        <w:gridCol w:w="674"/>
        <w:gridCol w:w="537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требителей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35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потребители   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350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 1      </w:t>
            </w:r>
          </w:p>
        </w:tc>
        <w:tc>
          <w:tcPr>
            <w:tcW w:w="350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     полезного</w:t>
              <w:br/>
              <w:t xml:space="preserve">отпуск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мощност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  на   покупку</w:t>
              <w:br/>
              <w:t xml:space="preserve">электрической       </w:t>
              <w:br/>
              <w:t xml:space="preserve">энерги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мощность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энергию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   единицы</w:t>
              <w:br/>
              <w:t xml:space="preserve">услуг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услуги   по</w:t>
              <w:br/>
              <w:t xml:space="preserve">передаче            </w:t>
              <w:br/>
              <w:t xml:space="preserve">электрической       </w:t>
              <w:br/>
              <w:t xml:space="preserve">энерги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содержание</w:t>
              <w:br/>
              <w:t xml:space="preserve">электросетей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ка   по   оплате</w:t>
              <w:br/>
              <w:t xml:space="preserve">потерь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иные услуг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        </w:t>
              <w:br/>
              <w:t>одноставочный  тариф</w:t>
              <w:br/>
              <w:t xml:space="preserve">п. 3 + п. 4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а  за   мощность</w:t>
              <w:br/>
              <w:t>п. 3.1 + п. 4.1.1  +</w:t>
              <w:br/>
              <w:t xml:space="preserve">п. 4.2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  за   энергию</w:t>
              <w:br/>
              <w:t xml:space="preserve">п. 3.2 + п. 4.1.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варная   продукция</w:t>
              <w:br/>
              <w:t xml:space="preserve">всего п. 5 x п. 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 электроэнергию</w:t>
              <w:br/>
              <w:t>(мощность)  п.  3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услуги  п. 4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п. 6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 за     мощность</w:t>
              <w:br/>
              <w:t>п.      5.1        x</w:t>
              <w:br/>
              <w:t xml:space="preserve">п. 2 х М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за   электрическую</w:t>
              <w:br/>
              <w:t>энергию  п. 5.2  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 No. П1.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835"/>
        <w:gridCol w:w="1621"/>
        <w:gridCol w:w="810"/>
        <w:gridCol w:w="675"/>
        <w:gridCol w:w="674"/>
        <w:gridCol w:w="676"/>
        <w:gridCol w:w="674"/>
        <w:gridCol w:w="811"/>
        <w:gridCol w:w="540"/>
        <w:gridCol w:w="674"/>
        <w:gridCol w:w="675"/>
        <w:gridCol w:w="676"/>
        <w:gridCol w:w="944"/>
        <w:gridCol w:w="675"/>
        <w:gridCol w:w="676"/>
        <w:gridCol w:w="674"/>
        <w:gridCol w:w="537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требителей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35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350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бственным    </w:t>
              <w:br/>
              <w:t xml:space="preserve">потребителя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потребители </w:t>
            </w:r>
          </w:p>
        </w:tc>
        <w:tc>
          <w:tcPr>
            <w:tcW w:w="350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     полезного</w:t>
              <w:br/>
              <w:t xml:space="preserve">отпуск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мощност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  на   покупку</w:t>
              <w:br/>
              <w:t xml:space="preserve">электрической       </w:t>
              <w:br/>
              <w:t xml:space="preserve">энерги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мощность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энергию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   единицы</w:t>
              <w:br/>
              <w:t xml:space="preserve">услуг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 услуги  по</w:t>
              <w:br/>
              <w:t xml:space="preserve">передаче            </w:t>
              <w:br/>
              <w:t xml:space="preserve">электрической       </w:t>
              <w:br/>
              <w:t xml:space="preserve">энерги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содержание</w:t>
              <w:br/>
              <w:t xml:space="preserve">электросетей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ка   по   оплате</w:t>
              <w:br/>
              <w:t xml:space="preserve">потерь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а за иные услуг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        </w:t>
              <w:br/>
              <w:t>одноставочный  тариф</w:t>
              <w:br/>
              <w:t xml:space="preserve">п. 3 + п. 4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а   за  мощность</w:t>
              <w:br/>
              <w:t>П. 3.1 + п. 4.1.1  +</w:t>
              <w:br/>
              <w:t xml:space="preserve">п. 4.2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  за   энергию</w:t>
              <w:br/>
              <w:t xml:space="preserve">п. 3.2 + п. 4.1.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ная   продукция</w:t>
              <w:br/>
              <w:t xml:space="preserve">всего п. 5 x п. 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 электроэнергию</w:t>
              <w:br/>
              <w:t>(мощность)  п.  3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услуги п.  4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п. 6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мощность п. 5.1</w:t>
              <w:br/>
              <w:t xml:space="preserve">x п. 2 x М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  электрическую</w:t>
              <w:br/>
              <w:t>энергию п. 5.2 x  п.</w:t>
              <w:br/>
              <w:t xml:space="preserve">1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 No. П1.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4"/>
        <w:gridCol w:w="1621"/>
        <w:gridCol w:w="810"/>
        <w:gridCol w:w="674"/>
        <w:gridCol w:w="676"/>
        <w:gridCol w:w="674"/>
        <w:gridCol w:w="676"/>
        <w:gridCol w:w="809"/>
        <w:gridCol w:w="676"/>
        <w:gridCol w:w="674"/>
        <w:gridCol w:w="676"/>
        <w:gridCol w:w="67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требителей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ям по прямым  </w:t>
              <w:br/>
              <w:t xml:space="preserve">договорам (субъектам   </w:t>
              <w:br/>
              <w:t xml:space="preserve">оптового рынка)   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     полезного</w:t>
              <w:br/>
              <w:t xml:space="preserve">отпуск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мощност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  на   покупку</w:t>
              <w:br/>
              <w:t xml:space="preserve">электрической       </w:t>
              <w:br/>
              <w:t xml:space="preserve">энерги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мощность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  <w:b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  <w:b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  <w:br/>
              <w:t xml:space="preserve">-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  <w:b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  <w:b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энергию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   единицы</w:t>
              <w:br/>
              <w:t xml:space="preserve">услуг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 услуги  по</w:t>
              <w:br/>
              <w:t xml:space="preserve">передаче            </w:t>
              <w:br/>
              <w:t xml:space="preserve">электрической       </w:t>
              <w:br/>
              <w:t xml:space="preserve">энерги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содержание</w:t>
              <w:br/>
              <w:t xml:space="preserve">электросетей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2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ка   по   оплате</w:t>
              <w:br/>
              <w:t xml:space="preserve">потерь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а за иные услуг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        </w:t>
              <w:br/>
              <w:t xml:space="preserve">одноставочный тариф </w:t>
              <w:br/>
              <w:t xml:space="preserve">п. 3 + п. 4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а  за   мощность</w:t>
              <w:br/>
              <w:t>п. 3.1 + п. 4.1.1  +</w:t>
              <w:br/>
              <w:t xml:space="preserve">п. 4.2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 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2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энергию  п.</w:t>
              <w:br/>
              <w:t xml:space="preserve">3.2 + п. 4.1.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варная   продукция</w:t>
              <w:br/>
              <w:t xml:space="preserve">всего п. 5 x п. 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 электроэнергию</w:t>
              <w:br/>
              <w:t>(мощность) п.  3 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услуги п.  4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п. 6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       мощность</w:t>
              <w:br/>
              <w:t xml:space="preserve">п. 5.1 x п. 2 x М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   электрическую</w:t>
              <w:br/>
              <w:t>энергию п. 5.2     x</w:t>
              <w:br/>
              <w:t xml:space="preserve">п. 1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0</Characters>
  <CharactersWithSpaces>5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едеральная служба по тарифам</dc:creator>
  <dc:description/>
  <dc:language>en-US</dc:language>
  <cp:lastModifiedBy/>
  <dcterms:modified xsi:type="dcterms:W3CDTF">2011-10-30T20:17:00Z</dcterms:modified>
  <cp:revision>2</cp:revision>
  <dc:subject>Тарифы</dc:subject>
  <dc:title>Экономически обоснованные тарифы на электрическую энергию (мощность) по группам потребителей (таблица № П1.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