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.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форм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о Приказом ФСТ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6.04.2009 N 125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ДИВИДУАЛЬНЫЕ ТАРИФ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УСЛУГИ ПО ПЕРЕДАЧЕ ЭЛЕКТРИЧЕСКОЙ ЭНЕРГ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ВЗАИМОРАСЧЕТОВ МЕЖДУ СЕТЕВЫМИ ОРГАНИЗАЦИЯМИ &lt;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9"/>
        <w:gridCol w:w="2700"/>
        <w:gridCol w:w="2971"/>
      </w:tblGrid>
      <w:tr>
        <w:trPr>
          <w:trHeight w:val="240" w:hRule="atLeast"/>
          <w:cantSplit w:val="true"/>
        </w:trPr>
        <w:tc>
          <w:tcPr>
            <w:tcW w:w="43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сетевых      </w:t>
              <w:br/>
              <w:t xml:space="preserve">организаций          </w:t>
            </w:r>
          </w:p>
        </w:tc>
        <w:tc>
          <w:tcPr>
            <w:tcW w:w="5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вухставочный тариф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43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вка за     </w:t>
              <w:br/>
              <w:t xml:space="preserve">содержание     </w:t>
              <w:br/>
              <w:t>электрических сетей</w:t>
              <w:br/>
              <w:t xml:space="preserve">&lt;1&gt;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вка на оплату   </w:t>
              <w:br/>
              <w:t xml:space="preserve">технологического   </w:t>
              <w:br/>
              <w:t xml:space="preserve">расхода (потерь)   </w:t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./МВт·мес.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./МВт·ч      </w:t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тевая организация i - сетевая</w:t>
              <w:br/>
              <w:t xml:space="preserve">организация j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етевая организация n - сетевая</w:t>
              <w:br/>
              <w:t xml:space="preserve">организация m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тавка за содержание электрических сетей индивидуального тарифа по решению органа исполнительной власти субъекта Российской Федерации в области государственного регулирования тарифов может быть рассчитана на заявленную мощность (МВт) или на присоединенную мощность (М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Индивидуальные тарифы устанавливаются по субъекту Российской Федерации согласно заключенным договор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В примечании указываются необходимые сведения по применению настоящего прило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8</Words>
  <Characters>1124</Characters>
  <CharactersWithSpaces>9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7:00Z</dcterms:created>
  <dc:creator>Федеральная служба по тарифам</dc:creator>
  <dc:description/>
  <dc:language>en-US</dc:language>
  <cp:lastModifiedBy/>
  <dcterms:modified xsi:type="dcterms:W3CDTF">2011-10-30T08:47:00Z</dcterms:modified>
  <cp:revision>2</cp:revision>
  <dc:subject>Тарифы</dc:subject>
  <dc:title>Индивидуальные тарифы на услуги по передаче электрической энергии для взаиморасчетов между сетевыми организациям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