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1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ЭНЕРГИЮ ДЛЯ НАСЕЛЕНИЯ И ПОТРЕБ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АВНЕННЫХ К КАТЕГОРИИ НАСЕЛЕНИЕ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511"/>
        <w:gridCol w:w="1484"/>
        <w:gridCol w:w="810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(группы    </w:t>
              <w:br/>
              <w:t xml:space="preserve">потребителей с разбивкой </w:t>
              <w:br/>
              <w:t xml:space="preserve">тарифа по ставкам и   </w:t>
              <w:br/>
              <w:t xml:space="preserve">дифференциацией по зонам </w:t>
              <w:br/>
              <w:t xml:space="preserve">суток)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ы напряж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I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(тарифы указываются с учетом НДС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проживающее в городских населенных пунктах в домах,  </w:t>
              <w:br/>
              <w:t xml:space="preserve">оборудованных в установленном порядке стационарными газовыми    </w:t>
              <w:br/>
              <w:t xml:space="preserve">плитами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дифференцированный по зонам суток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ая зон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ная зона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проживающее в городских населенных пунктах в домах,  </w:t>
              <w:br/>
              <w:t xml:space="preserve">оборудованных в установленном порядке стационарными             </w:t>
              <w:br/>
              <w:t xml:space="preserve">электроплитами и (или) электроотопительными установкам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дифференцированный по зонам суток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ая зон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ная зона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проживающее в сельских населенных пункта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.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дифференцированный по зонам суток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ая зон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ная зона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, приравненные к населению &lt;1&gt;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дифференцированный по зонам суток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ая зон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ная зона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требители электрической энергии, которым в соответствии с пунктом 27 Методических указаний тарифы рассчитываются аналогично 2 группе (население). Данную группу рекомендуется выдел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Федеральная служба по тарифам</dc:creator>
  <dc:description/>
  <dc:language>en-US</dc:language>
  <cp:lastModifiedBy/>
  <dcterms:modified xsi:type="dcterms:W3CDTF">2011-10-30T17:23:00Z</dcterms:modified>
  <cp:revision>2</cp:revision>
  <dc:subject>Тарифы</dc:subject>
  <dc:title>Тарифы на электрическую энергию для населения и потребителей, приравненных к категории население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