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4.2009 N 12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ЛЕКТРОЭНЕРГИЮ, ПОСТАВЛЯЕМУЮ ПОТРЕБИТЕЛЯМ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3511"/>
        <w:gridCol w:w="1484"/>
        <w:gridCol w:w="810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 </w:t>
            </w:r>
          </w:p>
        </w:tc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(группы    </w:t>
              <w:br/>
              <w:t xml:space="preserve">потребителей с разбивкой </w:t>
              <w:br/>
              <w:t xml:space="preserve">тарифа по ставкам и   </w:t>
              <w:br/>
              <w:t xml:space="preserve">дифференциацией по зонам </w:t>
              <w:br/>
              <w:t xml:space="preserve">суток)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ы напряжения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-I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-II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Н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е потребители (тарифы указываются без НДС)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ставочный тариф:     </w:t>
              <w:br/>
              <w:t xml:space="preserve">в т.ч.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    </w:t>
              <w:br/>
              <w:t xml:space="preserve">стоимость электроэнергии </w:t>
              <w:br/>
              <w:t xml:space="preserve">(мощности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&lt;**&gt;, </w:t>
              <w:br/>
              <w:t xml:space="preserve">сбытовая надбавка    </w:t>
              <w:br/>
              <w:t xml:space="preserve">гарантирующего      </w:t>
              <w:br/>
              <w:t xml:space="preserve">поставщика,       </w:t>
              <w:br/>
              <w:t xml:space="preserve">инфраструктурные платежи </w:t>
              <w:br/>
              <w:t xml:space="preserve">&lt;1&gt;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</w:t>
            </w:r>
          </w:p>
        </w:tc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ставочный тариф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тавка за мощность:  </w:t>
              <w:br/>
              <w:t xml:space="preserve">в т.ч.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· </w:t>
              <w:br/>
              <w:t xml:space="preserve">мес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1.1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взвешенная     </w:t>
              <w:br/>
              <w:t xml:space="preserve">стоимость мощност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МВт· </w:t>
              <w:br/>
              <w:t xml:space="preserve">мес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1.2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за содержание   </w:t>
              <w:br/>
              <w:t xml:space="preserve">электрических сетей &lt;**&gt;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МВт· </w:t>
              <w:br/>
              <w:t xml:space="preserve">мес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тавка за энергию:  </w:t>
              <w:br/>
              <w:t xml:space="preserve">в т.ч.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2.1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взвешенная     </w:t>
              <w:br/>
              <w:t xml:space="preserve">стоимость электроэнерг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.2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оплату     </w:t>
              <w:br/>
              <w:t xml:space="preserve">технологического расхода </w:t>
              <w:br/>
              <w:t xml:space="preserve">(потерь) в электрических </w:t>
              <w:br/>
              <w:t xml:space="preserve">сетях &lt;**&gt;,       </w:t>
              <w:br/>
              <w:t xml:space="preserve">сбытовая надбавка    </w:t>
              <w:br/>
              <w:t xml:space="preserve">гарантирующего      </w:t>
              <w:br/>
              <w:t xml:space="preserve">поставщика,       </w:t>
              <w:br/>
              <w:t xml:space="preserve">инфраструктурные платежи </w:t>
              <w:br/>
              <w:t xml:space="preserve">&lt;1&gt;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 </w:t>
            </w:r>
          </w:p>
        </w:tc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ы, дифференцированные по зонам суток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чная зона: в т.ч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.1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    </w:t>
              <w:br/>
              <w:t xml:space="preserve">стоимость электроэнергии </w:t>
              <w:br/>
              <w:t xml:space="preserve">(мощности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.2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&lt;**&gt;, </w:t>
              <w:br/>
              <w:t xml:space="preserve">сбытовая надбавка    </w:t>
              <w:br/>
              <w:t xml:space="preserve">гарантирующего      </w:t>
              <w:br/>
              <w:t xml:space="preserve">поставщика,       </w:t>
              <w:br/>
              <w:t xml:space="preserve">инфраструктурные платежи </w:t>
              <w:br/>
              <w:t xml:space="preserve">&lt;1&gt;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упиковая зона:   </w:t>
              <w:br/>
              <w:t xml:space="preserve">в т.ч.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.1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    </w:t>
              <w:br/>
              <w:t xml:space="preserve">стоимость электроэнергии </w:t>
              <w:br/>
              <w:t xml:space="preserve">(мощности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.2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&lt;**&gt;, </w:t>
              <w:br/>
              <w:t xml:space="preserve">сбытовая надбавка    </w:t>
              <w:br/>
              <w:t xml:space="preserve">гарантирующего      </w:t>
              <w:br/>
              <w:t xml:space="preserve">поставщика,       </w:t>
              <w:br/>
              <w:t xml:space="preserve">инфраструктурные платежи </w:t>
              <w:br/>
              <w:t xml:space="preserve">&lt;1&gt;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иковая зона: в т.ч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.1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    </w:t>
              <w:br/>
              <w:t xml:space="preserve">стоимость электроэнергии </w:t>
              <w:br/>
              <w:t xml:space="preserve">(мощности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.2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&lt;**&gt;, </w:t>
              <w:br/>
              <w:t xml:space="preserve">сбытовая надбавка    </w:t>
              <w:br/>
              <w:t xml:space="preserve">гарантирующего      </w:t>
              <w:br/>
              <w:t xml:space="preserve">поставщика,       </w:t>
              <w:br/>
              <w:t xml:space="preserve">инфраструктурные платежи </w:t>
              <w:br/>
              <w:t xml:space="preserve">&lt;1&gt;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отребители (тарифы указываются без НДС) &lt;2&gt;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</w:t>
            </w:r>
          </w:p>
        </w:tc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ставочный тариф, дифференцированный по числу часов          </w:t>
              <w:br/>
              <w:t xml:space="preserve">использования заявленной мощности &lt;3&gt;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7001 и выше: в т.ч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1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    </w:t>
              <w:br/>
              <w:t xml:space="preserve">стоимость электроэнергии </w:t>
              <w:br/>
              <w:t xml:space="preserve">(мощности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2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&lt;**&gt;, </w:t>
              <w:br/>
              <w:t xml:space="preserve">сбытовая надбавка    </w:t>
              <w:br/>
              <w:t xml:space="preserve">гарантирующего      </w:t>
              <w:br/>
              <w:t xml:space="preserve">поставщика,       </w:t>
              <w:br/>
              <w:t xml:space="preserve">инфраструктурные платежи </w:t>
              <w:br/>
              <w:t xml:space="preserve">&lt;1&gt;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001 до 7000 часов:   </w:t>
              <w:br/>
              <w:t xml:space="preserve">в т.ч.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1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    </w:t>
              <w:br/>
              <w:t xml:space="preserve">стоимость электроэнергии </w:t>
              <w:br/>
              <w:t xml:space="preserve">(мощности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2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&lt;**&gt;, </w:t>
              <w:br/>
              <w:t xml:space="preserve">сбытовая надбавка    </w:t>
              <w:br/>
              <w:t xml:space="preserve">гарантирующего      </w:t>
              <w:br/>
              <w:t xml:space="preserve">поставщика,       </w:t>
              <w:br/>
              <w:t xml:space="preserve">инфраструктурные платежи </w:t>
              <w:br/>
              <w:t xml:space="preserve">&lt;1&gt;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5001 до 6000 часов:   </w:t>
              <w:br/>
              <w:t xml:space="preserve">в т.ч.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.1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    </w:t>
              <w:br/>
              <w:t xml:space="preserve">стоимость электроэнергии </w:t>
              <w:br/>
              <w:t xml:space="preserve">(мощности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.2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&lt;**&gt;, </w:t>
              <w:br/>
              <w:t xml:space="preserve">сбытовая надбавка    </w:t>
              <w:br/>
              <w:t xml:space="preserve">гарантирующего      </w:t>
              <w:br/>
              <w:t xml:space="preserve">поставщика,       </w:t>
              <w:br/>
              <w:t xml:space="preserve">инфраструктурные платежи </w:t>
              <w:br/>
              <w:t xml:space="preserve">&lt;1&gt;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4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4001 до 5000 часов:   </w:t>
              <w:br/>
              <w:t xml:space="preserve">в т.ч.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4.1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    </w:t>
              <w:br/>
              <w:t xml:space="preserve">стоимость электроэнергии </w:t>
              <w:br/>
              <w:t xml:space="preserve">(мощности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4.2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&lt;**&gt;, </w:t>
              <w:br/>
              <w:t xml:space="preserve">сбытовая надбавка    </w:t>
              <w:br/>
              <w:t xml:space="preserve">гарантирующего      </w:t>
              <w:br/>
              <w:t xml:space="preserve">поставщика,       </w:t>
              <w:br/>
              <w:t xml:space="preserve">инфраструктурные платежи </w:t>
              <w:br/>
              <w:t xml:space="preserve">&lt;1&gt;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5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001 до 4000 часов:   </w:t>
              <w:br/>
              <w:t xml:space="preserve">в т.ч.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5.1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    </w:t>
              <w:br/>
              <w:t xml:space="preserve">стоимость электроэнергии </w:t>
              <w:br/>
              <w:t xml:space="preserve">(мощности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5.2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&lt;**&gt;, </w:t>
              <w:br/>
              <w:t xml:space="preserve">сбытовая надбавка    </w:t>
              <w:br/>
              <w:t xml:space="preserve">гарантирующего      </w:t>
              <w:br/>
              <w:t xml:space="preserve">поставщика,       </w:t>
              <w:br/>
              <w:t xml:space="preserve">инфраструктурные платежи </w:t>
              <w:br/>
              <w:t xml:space="preserve">&lt;1&gt;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6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2000 до 3000 часов:   </w:t>
              <w:br/>
              <w:t xml:space="preserve">в т.ч.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6.1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    </w:t>
              <w:br/>
              <w:t xml:space="preserve">стоимость электроэнергии </w:t>
              <w:br/>
              <w:t xml:space="preserve">(мощности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6.2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&lt;**&gt;, </w:t>
              <w:br/>
              <w:t xml:space="preserve">сбытовая надбавка    </w:t>
              <w:br/>
              <w:t xml:space="preserve">гарантирующего      </w:t>
              <w:br/>
              <w:t xml:space="preserve">поставщика,       </w:t>
              <w:br/>
              <w:t xml:space="preserve">инфраструктурные платежи </w:t>
              <w:br/>
              <w:t xml:space="preserve">&lt;1&gt;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7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2000 часов: в т.ч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7.1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    </w:t>
              <w:br/>
              <w:t xml:space="preserve">стоимость электроэнергии </w:t>
              <w:br/>
              <w:t xml:space="preserve">(мощности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7.2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&lt;**&gt;, </w:t>
              <w:br/>
              <w:t xml:space="preserve">сбытовая надбавка    </w:t>
              <w:br/>
              <w:t xml:space="preserve">гарантирующего      </w:t>
              <w:br/>
              <w:t xml:space="preserve">поставщика,       </w:t>
              <w:br/>
              <w:t xml:space="preserve">инфраструктурные платежи </w:t>
              <w:br/>
              <w:t xml:space="preserve">&lt;1&gt;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</w:t>
            </w:r>
          </w:p>
        </w:tc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ставочный тариф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тавка за мощность:  </w:t>
              <w:br/>
              <w:t xml:space="preserve">в т.ч.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МВт· </w:t>
              <w:br/>
              <w:t xml:space="preserve">мес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.1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взвешенная     </w:t>
              <w:br/>
              <w:t xml:space="preserve">стоимость мощност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МВт· </w:t>
              <w:br/>
              <w:t xml:space="preserve">мес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.2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за содержание   </w:t>
              <w:br/>
              <w:t xml:space="preserve">электрических сетей &lt;**&gt;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МВт· </w:t>
              <w:br/>
              <w:t xml:space="preserve">мес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2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тавка за энергию:   </w:t>
              <w:br/>
              <w:t xml:space="preserve">в т.ч.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2.1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взвешенная     </w:t>
              <w:br/>
              <w:t xml:space="preserve">стоимость электроэнерг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.2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оплату     </w:t>
              <w:br/>
              <w:t xml:space="preserve">технологического расхода </w:t>
              <w:br/>
              <w:t xml:space="preserve">(потерь) в электрических </w:t>
              <w:br/>
              <w:t xml:space="preserve">сетях &lt;**&gt;,       </w:t>
              <w:br/>
              <w:t xml:space="preserve">сбытовая надбавка    </w:t>
              <w:br/>
              <w:t xml:space="preserve">гарантирующего      </w:t>
              <w:br/>
              <w:t xml:space="preserve">поставщика,       </w:t>
              <w:br/>
              <w:t xml:space="preserve">инфраструктурные платежи </w:t>
              <w:br/>
              <w:t xml:space="preserve">&lt;1&gt;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 </w:t>
            </w:r>
          </w:p>
        </w:tc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ы, дифференцированные по зонам суток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чная зона: в т.ч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.1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    </w:t>
              <w:br/>
              <w:t xml:space="preserve">стоимость электроэнергии </w:t>
              <w:br/>
              <w:t xml:space="preserve">(мощности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.2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&lt;**&gt;, </w:t>
              <w:br/>
              <w:t xml:space="preserve">сбытовая надбавка    </w:t>
              <w:br/>
              <w:t xml:space="preserve">гарантирующего      </w:t>
              <w:br/>
              <w:t xml:space="preserve">поставщика,       </w:t>
              <w:br/>
              <w:t xml:space="preserve">инфраструктурные платежи </w:t>
              <w:br/>
              <w:t xml:space="preserve">&lt;1&gt;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упиковая зона:   </w:t>
              <w:br/>
              <w:t xml:space="preserve">в т.ч.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.1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    </w:t>
              <w:br/>
              <w:t xml:space="preserve">стоимость электроэнергии </w:t>
              <w:br/>
              <w:t xml:space="preserve">(мощности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.2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&lt;**&gt;, </w:t>
              <w:br/>
              <w:t xml:space="preserve">сбытовая надбавка    </w:t>
              <w:br/>
              <w:t xml:space="preserve">гарантирующего      </w:t>
              <w:br/>
              <w:t xml:space="preserve">поставщика,       </w:t>
              <w:br/>
              <w:t xml:space="preserve">инфраструктурные платежи </w:t>
              <w:br/>
              <w:t xml:space="preserve">&lt;1&gt;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3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иковая зона: в т.ч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3.1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    </w:t>
              <w:br/>
              <w:t xml:space="preserve">стоимость электроэнергии </w:t>
              <w:br/>
              <w:t xml:space="preserve">(мощности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3.2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 &lt;**&gt;, </w:t>
              <w:br/>
              <w:t xml:space="preserve">сбытовая надбавка    </w:t>
              <w:br/>
              <w:t xml:space="preserve">гарантирующего      </w:t>
              <w:br/>
              <w:t xml:space="preserve">поставщика,       </w:t>
              <w:br/>
              <w:t xml:space="preserve">инфраструктурные     </w:t>
              <w:br/>
              <w:t xml:space="preserve">платежи &lt;1&gt;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·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ое приложение утверждается отдельно для каждого гарантирующего поставщика, энергоснабжающей, энергосбытовой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читываются в случае, если электрическая энергия (мощность) поставляется на основании договора энерг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умма тарифов на услуги, оказание которых является неотъемлемой частью процесса снабжения электрической энергией потребителей и размер платы за которые в соответствии с законодательством Российской Федерации подлежит государственному регулированию, за исключением услуг по передаче электрическ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целях реализации бюджетной политики потребители электрической энергии, финансируемые за счет средств бюджетов соответствующих уровней, указываются отдельной строкой. Тарифы для потребителей, входящих в данную подгруппу группы "Прочие потребители", не могут отличаться от тарифов иных потребителей данной группы, аналогичного класса напряжения и числа часов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Орган исполнительной власти субъектов Российской Федерации в области государственного регулирования тарифов имеет право не дифференцировать диапазоны годового числа часов использования заявленной мощности менее 5000 часов. В этом случае строка 2.1.4 указывается "менее 5000 часов" и строки начиная с 2.1.5 до 2.1.7.2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римечании указываются необходимые сведения по применению настоящего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1</Words>
  <Characters>7903</Characters>
  <CharactersWithSpaces>6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Федеральная служба по тарифам</dc:creator>
  <dc:description/>
  <dc:language>en-US</dc:language>
  <cp:lastModifiedBy/>
  <dcterms:modified xsi:type="dcterms:W3CDTF">2011-10-30T17:23:00Z</dcterms:modified>
  <cp:revision>2</cp:revision>
  <dc:subject>Тарифы</dc:subject>
  <dc:title>Тарифы на электроэнергию, поставляемую потреби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