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09 N 12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ЛЕКТРОЭНЕРГИЮ (МОЩНОСТЬ), ОТПУСКАЕМУЮ ГАРАНТИРУ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ЩИКАМИ, ЭНЕРГОСНАБЖАЮЩИМИ, ЭНЕРГОСБЫТОВ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МИ ДРУГИМ ГАРАНТИРУЮЩИМ ПОСТАВЩИК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СНАБЖАЮЩИМ, ЭНЕРГОСБЫТОВЫМ ОРГАНИЗАЦИЯМ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511"/>
        <w:gridCol w:w="1484"/>
        <w:gridCol w:w="810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</w:t>
              <w:br/>
              <w:t xml:space="preserve">(тарифы с разбивкой    </w:t>
              <w:br/>
              <w:t xml:space="preserve">по ставкам)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ы напряж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-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-II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ставочный тариф:     </w:t>
              <w:br/>
              <w:t xml:space="preserve">в т.ч.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  <w:br/>
              <w:t xml:space="preserve">(мощности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даче,   </w:t>
              <w:br/>
              <w:t xml:space="preserve">сбытовая надбавка   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2&gt;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ставочный тариф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авка за мощность:  </w:t>
              <w:br/>
              <w:t xml:space="preserve">в т.ч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мощност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МВт.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а содержание   </w:t>
              <w:br/>
              <w:t xml:space="preserve">электрических сетей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МВт. </w:t>
              <w:br/>
              <w:t xml:space="preserve">мес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авка за энергию:   </w:t>
              <w:br/>
              <w:t xml:space="preserve">в т.ч.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взвешенная     </w:t>
              <w:br/>
              <w:t xml:space="preserve">стоимость электроэнерг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М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оплату     </w:t>
              <w:br/>
              <w:t xml:space="preserve">технологического расхода </w:t>
              <w:br/>
              <w:t xml:space="preserve">(потерь) в электрических </w:t>
              <w:br/>
              <w:t xml:space="preserve">сетях, сбытовая надбавка </w:t>
              <w:br/>
              <w:t xml:space="preserve">гарантирующего      </w:t>
              <w:br/>
              <w:t xml:space="preserve">поставщика,       </w:t>
              <w:br/>
              <w:t xml:space="preserve">инфраструктурные платежи </w:t>
              <w:br/>
              <w:t xml:space="preserve">&lt;2&gt;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М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ое приложение применяется для потребителей, указанных в пункте 29 Методических указаний по расчету регулируемых тарифов и цен на электрическую (тепловую) энергию на розничном (потребительском) рынке, утвержденных Приказом ФСТ России от 06.08.2004 N 20-э/2 (зарегистрировано Минюстом России 20 октября 2004 г., регистрационный N 6076), в редакции Приказа ФСТ России от 21 октября 2008 г. N 209-э/1 (зарегистрировано Минюстом России 6 ноября 2008 г., регистрационный N 1258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умма тарифов на услуги,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ит государственному регулированию, за исключением услуг по передаче электрическ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римечании указываются необходимые сведения по применению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Федеральная служба по тарифам</dc:creator>
  <dc:description/>
  <dc:language>en-US</dc:language>
  <cp:lastModifiedBy/>
  <dcterms:modified xsi:type="dcterms:W3CDTF">2011-10-30T17:23:00Z</dcterms:modified>
  <cp:revision>2</cp:revision>
  <dc:subject>Тарифы</dc:subject>
  <dc:title>Тарифы на электроэнергию (мощность), отпускаемую гарантирующими поставщиками, энергоснабжающими, энергосбытовыми организациями другим гарантирующим поставщикам, энергоснабжающим, энергосбытовым организ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