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уска и обслужи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народных дебетовых кар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сотрудников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 от 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РИФ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бслуживание дебетовых банковских кар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 "Зарплатная" для орган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1889"/>
      </w:tblGrid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тарифа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готовление карты          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жегодная плата за обслуживание счета карты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иссия за прекращение расчетов по карте в связи      </w:t>
              <w:br/>
              <w:t xml:space="preserve">с ее утратой или хищением (по заявлению клиента)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иссия за возобновление расчетов по карте в связи    </w:t>
              <w:br/>
              <w:t xml:space="preserve">с перевыпуском карты в случае ее порчи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иссия за возобновление расчетов в связи с           </w:t>
              <w:br/>
              <w:t xml:space="preserve">перевыпуском карты при утере PIN-кода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иссия за перепечатку PIN-кода без повторного        </w:t>
              <w:br/>
              <w:t xml:space="preserve">изготовления Карты          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тарифами Банка ознакомлены и соглас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"____________"     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                   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9</Characters>
  <CharactersWithSpaces>10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3:00Z</dcterms:created>
  <dc:creator>Касенов Е.Б.</dc:creator>
  <dc:description/>
  <dc:language>en-US</dc:language>
  <cp:lastModifiedBy/>
  <dcterms:modified xsi:type="dcterms:W3CDTF">2011-10-30T17:23:00Z</dcterms:modified>
  <cp:revision>2</cp:revision>
  <dc:subject>Тарифы</dc:subject>
  <dc:title>Тарифы на обслуживание дебетовых банковских карт «Зарплатная» для организации (приложение к договору о порядке выпуска и обслуживания международных дебетовых карт для сотрудников организ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