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едение реестра требований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услуг реестр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5"/>
        <w:gridCol w:w="1484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     </w:t>
              <w:br/>
              <w:t xml:space="preserve">измерения       </w:t>
              <w:br/>
              <w:t>(лист, шт., др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 рубля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и направление     </w:t>
              <w:br/>
              <w:t>выписки из реестра требований</w:t>
              <w:br/>
              <w:t xml:space="preserve">кредиторов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опии реестра     </w:t>
              <w:br/>
              <w:t xml:space="preserve">требований                   </w:t>
              <w:br/>
              <w:t xml:space="preserve">кредиторов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держатель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ЗАО «Юринформ В»</dc:creator>
  <dc:description/>
  <dc:language>en-US</dc:language>
  <cp:lastModifiedBy/>
  <dcterms:modified xsi:type="dcterms:W3CDTF">2011-10-30T17:23:00Z</dcterms:modified>
  <cp:revision>2</cp:revision>
  <dc:subject>Тарифы</dc:subject>
  <dc:title>Тарифы на оплату услуг реестродержателя (приложение к договору на ведение реестра требований креди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