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здного оказания услуг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ремонту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хническое обслуживание и ремонт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 автомобиля - _______________________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619"/>
        <w:gridCol w:w="1621"/>
        <w:gridCol w:w="1754"/>
      </w:tblGrid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 xml:space="preserve">(нормо-   </w:t>
              <w:br/>
              <w:t xml:space="preserve">часов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нормо-</w:t>
              <w:br/>
              <w:t xml:space="preserve">часа,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работ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Исполнителя:    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  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Касенов Е.Б.</dc:creator>
  <dc:description/>
  <dc:language>en-US</dc:language>
  <cp:lastModifiedBy/>
  <dcterms:modified xsi:type="dcterms:W3CDTF">2011-10-30T17:23:00Z</dcterms:modified>
  <cp:revision>2</cp:revision>
  <dc:subject>Тарифы</dc:subject>
  <dc:title>Тарифы на техническое обслуживание и ремонт автомобиля (приложение к договору возмездного оказания услуг по техническому обслуживанию и ремонту автомоби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