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Ы НА ТЕПЛОВУЮ ЭНЕРГИЮ ДЛЯ ПОТРЕБ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00"/>
        <w:gridCol w:w="1350"/>
        <w:gridCol w:w="1215"/>
        <w:gridCol w:w="1485"/>
        <w:gridCol w:w="1485"/>
        <w:gridCol w:w="1350"/>
        <w:gridCol w:w="1483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на тепловую энергию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ячая </w:t>
              <w:br/>
              <w:t xml:space="preserve">вода  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борный пар давлением  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ый и  </w:t>
              <w:br/>
              <w:t xml:space="preserve">редуциро- </w:t>
              <w:br/>
              <w:t>ванный пар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1,2 </w:t>
              <w:br/>
              <w:t xml:space="preserve">до 2,5 </w:t>
              <w:br/>
              <w:t xml:space="preserve">кг/см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2,5 до </w:t>
              <w:br/>
              <w:t>7,0 кг/см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7,0  </w:t>
              <w:br/>
              <w:t xml:space="preserve">до 13,0 </w:t>
              <w:br/>
              <w:t xml:space="preserve">кг/см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 </w:t>
              <w:br/>
              <w:t xml:space="preserve">до 13,0 </w:t>
              <w:br/>
              <w:t xml:space="preserve">кг/см2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110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ители, оплачивающие производство и передачу тепловой энергии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ные &lt;*&gt;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ставочный      </w:t>
              <w:br/>
              <w:t xml:space="preserve">руб./Гкал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ухставочный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энергию         </w:t>
              <w:br/>
              <w:t xml:space="preserve">руб./Гкал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ощность        </w:t>
              <w:br/>
              <w:t xml:space="preserve">тыс. руб. в месяц/ </w:t>
              <w:br/>
              <w:t xml:space="preserve">Гкал/ч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потребители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ставочный      </w:t>
              <w:br/>
              <w:t xml:space="preserve">руб./Гкал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ухставочный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энергию         </w:t>
              <w:br/>
              <w:t xml:space="preserve">руб./Гкал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ощность        </w:t>
              <w:br/>
              <w:t xml:space="preserve">тыс. руб. в месяц/ </w:t>
              <w:br/>
              <w:t xml:space="preserve">Гкал/ч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110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ители, оплачивающие производство тепловой энергии (получающие      тепловую</w:t>
              <w:br/>
              <w:t xml:space="preserve">энергию на коллекторах производителей)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&lt;*&gt;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ставочный      </w:t>
              <w:br/>
              <w:t xml:space="preserve">руб./Гкал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ухставочный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энергию         </w:t>
              <w:br/>
              <w:t xml:space="preserve">руб./Гкал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ощность        </w:t>
              <w:br/>
              <w:t xml:space="preserve">тыс. руб. в месяц/ </w:t>
              <w:br/>
              <w:t xml:space="preserve">Гкал/ч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потребители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ставочный      </w:t>
              <w:br/>
              <w:t xml:space="preserve">руб./Гкал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ухставочный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энергию         </w:t>
              <w:br/>
              <w:t xml:space="preserve">руб./Гкал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ощность        </w:t>
              <w:br/>
              <w:t xml:space="preserve">тыс. руб. в месяц/ </w:t>
              <w:br/>
              <w:t xml:space="preserve">Гкал/ч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целях реализации бюджетной политики потребители тепловой энергии, финансируемые за счет средств бюджетов соответствующих уровней, указываются отдельной стро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0</Characters>
  <CharactersWithSpaces>1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Федеральная служба по тарифам</dc:creator>
  <dc:description/>
  <dc:language>en-US</dc:language>
  <cp:lastModifiedBy/>
  <dcterms:modified xsi:type="dcterms:W3CDTF">2011-10-30T17:23:00Z</dcterms:modified>
  <cp:revision>2</cp:revision>
  <dc:subject>Тарифы</dc:subject>
  <dc:title>Тарифы на тепловую энергию для потреб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