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 НА УСЛУГИ ПО ПЕРЕДАЧЕ ТЕПЛОВ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й, оказывающих </w:t>
              <w:br/>
              <w:t xml:space="preserve">услуги по передаче тепловой энергии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в руб./Гкал/час в </w:t>
              <w:br/>
              <w:t xml:space="preserve">мес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6</Characters>
  <CharactersWithSpaces>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Федеральная служба по тарифам</dc:creator>
  <dc:description/>
  <dc:language>en-US</dc:language>
  <cp:lastModifiedBy/>
  <dcterms:modified xsi:type="dcterms:W3CDTF">2011-10-30T17:23:00Z</dcterms:modified>
  <cp:revision>2</cp:revision>
  <dc:subject>Тарифы</dc:subject>
  <dc:title>Тарифы на услуги по передаче теплов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