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 _____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ы по обслужи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бетовых банковских карт для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пускается отражение в форме таблицы тарифов (в части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плата обслуживания счетов банковских карт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лько варианта оплаты, выбранного Организаци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аименование                 │       Размер тариф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├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</w:t>
      </w:r>
      <w:r>
        <w:rPr/>
        <w:t>Сче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</w:t>
      </w:r>
      <w:r>
        <w:rPr/>
        <w:t>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е счета банковской карты,         │За первый    │За кажд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ной сотруднику Организации              │год          │последующ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│</w:t>
      </w:r>
      <w:r>
        <w:rPr/>
        <w:t>год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│</w:t>
      </w:r>
      <w:r>
        <w:rPr/>
        <w:t>обслужи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irrus/Maestro                               │5 долл. США  │5 долл. СШ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C/MC Standart                               │25 долл. США │25 долл. СШ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C/MC Gold                                   │100 долл. США│100 долл. СШ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числение сумм зарплаты, стипендий,         │0,7% (от  суммы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нораров и пр. денежных доходов сотрудников │перечислений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тарифами ознакомлены и соглас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4</Characters>
  <CharactersWithSpaces>1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17:23:00Z</dcterms:modified>
  <cp:revision>2</cp:revision>
  <dc:subject>Тарифы</dc:subject>
  <dc:title>Тарифы по обслуживанию дебетовых банковских карт для организации (приложение к договору на выпуск и обслуживание зарплатных банковских кар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