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хранения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ведения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го хранения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в Банке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БАНКА РОССИЙСКОЙ ФЕДЕРАЦИИ (БАНКА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СЛУЖИВАНИЮ СЧЕТА ОТВЕТСТВЕННОГО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4590"/>
      </w:tblGrid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ие / Закрытие Счета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о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д драгоценных  металлов   на</w:t>
              <w:br/>
              <w:t>другие счета Клиентов,  открытые в</w:t>
              <w:br/>
              <w:t xml:space="preserve">Банке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бесплатно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хранение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% в месяц от стоимости   </w:t>
              <w:br/>
              <w:t xml:space="preserve">драгоценных металлов &lt;*&gt;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&lt;*&gt; Расчет осуществляется ежедневно исходя из учетной цены, действующей на дату рас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 (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Центральный банк Российской Федерации</dc:creator>
  <dc:description/>
  <dc:language>en-US</dc:language>
  <cp:lastModifiedBy/>
  <dcterms:modified xsi:type="dcterms:W3CDTF">2011-10-30T17:23:00Z</dcterms:modified>
  <cp:revision>2</cp:revision>
  <dc:subject>Тарифы</dc:subject>
  <dc:title>Тарифы Центрального банка Российской Федерации (Банка России) по обслуживанию счета ответственного хранения драгоценных металлов (приложение к договору хранения драгоценных металлов и ведения счета ответственного хранения драгоценных металлов в Банке Ро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