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177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ограмм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рог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ожар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ряд ведомственной охра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министративно-хозяйственный пунк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ъект пожара и его  краткая  характеристика  (принадлежность  служб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именование груз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рога и отряд, где выполнялась погрузка, приписка (номер отправк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ремя обнаружения пожара _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ремя ликвидации пожара __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ичина пожа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гибло людей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получивших травмы 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ямой ущерб (тыс. руб.) и степень повреждения объекта (груза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частвовало в тушении пожара (использовано техник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абота  пожарной  автоматики  (вид,  сработала,  задачу  выполнила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ботала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Задержка поездов (кол-во, мин.) пассажирских _____ мин. _____,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ин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Расследование проводя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: НО (зам. НО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______________________ Принял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ОАО «Российские железные дороги»</dc:creator>
  <dc:description/>
  <dc:language>en-US</dc:language>
  <cp:lastModifiedBy/>
  <dcterms:modified xsi:type="dcterms:W3CDTF">2011-10-30T17:23:00Z</dcterms:modified>
  <cp:revision>2</cp:revision>
  <dc:subject>Телефонограмма</dc:subject>
  <dc:title>Телефонограмма об организации служебного расследования пожара на объекте, принадлежаще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