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ОГРА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инициалы, фамилия, номер телефона сотрудника, передавшего телефонограм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инициалы, фамилия, номер телефона сотрудника, принявшего телефонограм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номер телефон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телефон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инициалы, фамилия лица, от имени которого передается телефоногра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7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образования Российской Федерации</dc:creator>
  <dc:description/>
  <dc:language>en-US</dc:language>
  <cp:lastModifiedBy/>
  <dcterms:modified xsi:type="dcterms:W3CDTF">2011-10-30T17:23:00Z</dcterms:modified>
  <cp:revision>2</cp:revision>
  <dc:subject>Телефонограмма</dc:subject>
  <dc:title>Телефонограмма (в государственных органах управления образованием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