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ГРУЗОЧНАЯ 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 отгружено станции _________ вагон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изделий _______________________ раз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 вес брутто __________ нетто ________ мес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 завод-поставщ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 заказа ______________ транс _________ количество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вес _______ вагон ______ накладная ____________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____________ номера мест ______________ завод-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ЗАО «Юринформ В»</dc:creator>
  <dc:description/>
  <dc:language>en-US</dc:language>
  <cp:lastModifiedBy/>
  <dcterms:modified xsi:type="dcterms:W3CDTF">2011-10-30T10:40:00Z</dcterms:modified>
  <cp:revision>2</cp:revision>
  <dc:subject>Телеграмма</dc:subject>
  <dc:title>Отгрузочная теле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