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н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ЕННАЯ ТЕЛЕГРАМ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СТО ДЕВЯ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лав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кст теле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- 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хнически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   Н.П. Пищ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ощадь, д. 2/5/4, ст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2:07:00Z</dcterms:modified>
  <cp:revision>2</cp:revision>
  <dc:subject>Телеграмма</dc:subject>
  <dc:title>Правительственная телеграмма (схема сто девять) на отправку документов Главного управления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