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- 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хнически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ощадь, д. 2/5/4, 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7:23:00Z</dcterms:modified>
  <cp:revision>2</cp:revision>
  <dc:subject>Телеграмма</dc:subject>
  <dc:title>Телеграмма на отправку документов главного управления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