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н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ГРА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ис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ст теле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- 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-технически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ощадь, д. 2/5/4, ст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 начальник Организационного управления Чечкин Г.А., 974-66-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РАССЫЛКИ К ИСХ. ____________ ОТ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418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        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фамилия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7:23:00Z</dcterms:modified>
  <cp:revision>2</cp:revision>
  <dc:subject>Телеграмма</dc:subject>
  <dc:title>Телеграмма на отправку документов по списку Главного управления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