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ТК РФ от 25.12.1996 N 776, в которой приведена данная форма, введена в действие с 1 февраля 199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ъявления рекламаций и ис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вщикам по дефектам, выявл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удах, находящихся в эксплуат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разец телеграммы (телетайп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 уведомлению о вы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из строя изде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поставщи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ставителя заказчи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гионального таможенного упра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гионального таможенного управления тыл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заказе зав. N 360 выход из строя главного двигателя М504Б-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.  N  3265  по  причине  неисправности регулятора температур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е    охлаждения    дизеля.    Прошу   командировать   Ва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для составления рекламационного акта.  Срок приб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 мая с.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ь отправ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8</Characters>
  <CharactersWithSpaces>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7:23:00Z</dcterms:modified>
  <cp:revision>2</cp:revision>
  <dc:subject>Телеграмма</dc:subject>
  <dc:title>Телеграмма о вызове представителя поставщ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