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Ф. ТГ-1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┬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ов│  Плата  │                               │         ПЕРЕДАЧ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┬────┤   </w:t>
      </w:r>
      <w:r>
        <w:rPr/>
        <w:t>МИНИСТЕРСТВО СВЯЗИ РОССИИ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б.│коп.│                               │______го __ __ ч. __ __ 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┴────┼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        │                               │Номер рабоче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┤           </w:t>
      </w:r>
      <w:r>
        <w:rPr/>
        <w:t>ТЕЛЕГРАММА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│</w:t>
      </w:r>
      <w:r>
        <w:rPr/>
        <w:t>мес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___            │Автоотве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N _____________                │пункта прием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│</w:t>
      </w:r>
      <w:r>
        <w:rPr/>
        <w:t>Передал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 сл. _____го ___ ч. ___ м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│</w:t>
      </w:r>
      <w:r>
        <w:rPr/>
        <w:t>Служебные отмет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┬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атегория и отметки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собого вида        │        УВЕДОМЛЕНИЕ ТЕЛЕГРАФ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┬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уда, кому │111112, г. Москва, ул. Мира, д. 1/101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│</w:t>
      </w:r>
      <w:r>
        <w:rPr/>
        <w:t>Петрову Ивану Ивановичу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итанция  │Прошу Вас дать объяснения о причинах Вашей неяв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риеме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еграммы  │на работу с 01 апреля 2010 г. по настоящее время. В случа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 ч. ___ м.│недачи объяснений о причинах отсутствия на рабочем мес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         │в течение двух рабочих дней к Вам может быть примене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исциплинарное взыскание в виде увольнения за прогул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енеральный директор ООО "Солнышко"   Иванов   П.П. Ив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тензии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нимаются │Фамилия и адрес отправител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ечение  │(не оплачивается и по связя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месяца   │не передается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 дня подачи│ООО "Солнышко", 111111, г. Москва, ул. Ленина, д. 18/4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7</Characters>
  <CharactersWithSpaces>3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Телевная А.</dc:creator>
  <dc:description/>
  <dc:language>en-US</dc:language>
  <cp:lastModifiedBy/>
  <dcterms:modified xsi:type="dcterms:W3CDTF">2011-10-30T17:23:00Z</dcterms:modified>
  <cp:revision>2</cp:revision>
  <dc:subject>Телеграмма</dc:subject>
  <dc:title>Телеграмма работнику с требованием дачи объяснений о причинах отсутствия на рабочем мес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