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170 х 21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ВД, ГУВД, УВД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УВДТ, УВД (ОВД) ГУВДРО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ый пункт милиции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ЧАЯ ТЕТР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асткового уполномоченного мил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а "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, ХРАНЕНИЯ, ВЕДЕНИЯ И СДАЧИ РАБОЧЕЙ ТЕТРАД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ОГО 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чая тетрадь участкового уполномоченного милиции &lt;*&gt; заводится для планирования им мероприятий, контроля за их выполнением, накопления и изучения информации о совершенных преступлениях, правонарушениях, получаемой участковым уполномоченным в ходе совещаний у руководства органа внутренних дел, на инструктажах перед началом службы и иных необходимых для исполнения обязанностей сведений сроком на 1 год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тетрад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традь регистрируется в секретариате (канцелярии) органа внутренних дел и выдается участковому уполномоченному под роспись. Листы рабочей тетради должны быть пронумерованы, прошиты и скреплены печатью органа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традь хранится в рабочем портфеле, папке участкового уполномоченного и во время несения службы всегда находится у н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тетради запрещается делать записи, не связанные с его служеб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составлении плана работы запрещается перенос в него аналогичных пунктов из предыдущего плана без разрешения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окончании срока действия тетради, ее повреждении и невозможности дальнейшего ведения, а также при освобождении от должности участкового уполномоченного милиции она сдается в секретариат (канцелярию)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ведения тетради проверяется начальником органа внутренних дел или начальником милиции общественной безопасности - один раз в квартал, начальником подразделения по организации работы участковых уполномоченных милиции - ежемесячно, старшим участковым уполномоченным милиции - ежедекадно. О результатах проверки тетради в ней производится соответствующая запис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вая сторона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фамилия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ОДУУМ, М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ЛАН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485"/>
        <w:gridCol w:w="1484"/>
        <w:gridCol w:w="2026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ые мероприят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>выполнении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ротная сторона л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241"/>
        <w:gridCol w:w="1485"/>
        <w:gridCol w:w="1484"/>
        <w:gridCol w:w="2026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вая и оборотная сторона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января 200_ г. &lt;*&gt;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ень нед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формация  о  совершенных преступлениях,  правонаруш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х и транспортных  средствах,  иных  предметах,  находя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ые с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листах проставляется типографским способом дата, например: на лицевой стороне - 1 января 2003 года, на оборотной стороне - 2 января 2003 года и так дал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ротная сторона листов,  на лицевой стороне которых распо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,  20,  последнее  число  каждого  месяца,  либо 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,   следующих  за  листами,  на  оборотной  стороне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ы 10, 20, последнее число каждого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ВЕРКЕ РАБОЧЕЙ ТЕТРАД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дата и время проверк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вание и фамилия проверяющего, результаты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редложения по устранению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листах, перед которыми расположены 10, 20, последнее число каждого месяца, отметку о проверке рабочей тетради участкового уполномоченного ставит старший участковый мили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стах, перед которыми расположены последние числа каждого месяца, - начальник ООДУУМ горрайлиноргана внутренних де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листах, перед которыми расположены 31 марта, 30 июня, 30 сентября, 31 декабря, - начальник горрайлиноргана внутренних дел, его заместитель по милиции общественной безопас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1</Words>
  <Characters>6365</Characters>
  <CharactersWithSpaces>5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6:00Z</dcterms:modified>
  <cp:revision>2</cp:revision>
  <dc:subject>Тетрадь</dc:subject>
  <dc:title>Рабочая тетрадь участкового уполномоченного мил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