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9.11.1993 N 16-16-84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93 N 16-16-8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нтрольно - гербовая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ТРАДЬ N 001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записи принимаемых пере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 ________ половину __________________________________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5</Characters>
  <CharactersWithSpaces>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финансов Российской Федерации</dc:creator>
  <dc:description/>
  <dc:language>en-US</dc:language>
  <cp:lastModifiedBy/>
  <dcterms:modified xsi:type="dcterms:W3CDTF">2011-10-30T17:24:00Z</dcterms:modified>
  <cp:revision>2</cp:revision>
  <dc:subject>Тетрадь</dc:subject>
  <dc:title>Тетрадь для записи принимаемых пере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