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безналичных расче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оссийской Федераци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октября 2002 г. N 2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03.2003 N 1256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                                      │</w:t>
      </w:r>
      <w:r>
        <w:rPr>
          <w:sz w:val="18"/>
          <w:szCs w:val="18"/>
        </w:rPr>
        <w:t>04010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______________________ ______________________ ______________________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оступ. в банк плат.   Оконч. срока акцепта   Списано со сч. плат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ЛАТЕЖНОЕ ТРЕБОВАНИЕ N              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       </w:t>
      </w:r>
      <w:r>
        <w:rPr>
          <w:sz w:val="18"/>
          <w:szCs w:val="18"/>
        </w:rPr>
        <w:t>Дата       Вид платеж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┬──────────────────────────────────────────────────┬─────────┬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Условие  │                                                  │Срок дл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оплаты   │                                                  │акцеп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                            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┼──────────────────────────────────────────────────┴─────────┴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Сумм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ропись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┴─────────────────────┬────────┬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                 │Сумм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лательщик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лательщика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───┼───────────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БИК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Банк получателя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ИНН                            │Сч. N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─┼──────┬───────────┬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Вид оп. │      │Очер. плат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─┤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│</w:t>
      </w:r>
      <w:r>
        <w:rPr>
          <w:sz w:val="18"/>
          <w:szCs w:val="18"/>
        </w:rPr>
        <w:t>Наз. пл.│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                         ├────────┤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Получатель                     │Код     │      │Рез. пол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─────────────────────────┴────────┴──────┴───────────┴──────────────────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Назначение платежа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отсылки (вручения) плательщику предусмотренных договором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</w:t>
      </w:r>
      <w:r>
        <w:rPr>
          <w:sz w:val="18"/>
          <w:szCs w:val="18"/>
        </w:rPr>
        <w:t>Подписи            Отметки банка получателя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</w:t>
      </w:r>
      <w:r>
        <w:rPr>
          <w:sz w:val="18"/>
          <w:szCs w:val="18"/>
        </w:rPr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sz w:val="18"/>
          <w:szCs w:val="18"/>
        </w:rPr>
        <w:t>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┬───────┬──────┬───────┬───────┬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    │N      │ Дата │Сумма  │ Сумма │Подпись   Дата помещения в картотеку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ч.   │плат.  │ плат.│частич-│остат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лат.│ордера │ордера│ного   │платеж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│      │</w:t>
      </w:r>
      <w:r>
        <w:rPr>
          <w:sz w:val="18"/>
          <w:szCs w:val="18"/>
        </w:rPr>
        <w:t>платежа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──────┼───────┼──────┼───────┼───────┼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│      │       │       │          </w:t>
      </w:r>
      <w:r>
        <w:rPr>
          <w:sz w:val="18"/>
          <w:szCs w:val="18"/>
        </w:rPr>
        <w:t>Отметки банка плательщик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│      │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 │       │      │  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37</Characters>
  <CharactersWithSpaces>26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8:00Z</dcterms:created>
  <dc:creator>Центральный банк Российской Федерации</dc:creator>
  <dc:description/>
  <dc:language>en-US</dc:language>
  <cp:lastModifiedBy/>
  <dcterms:modified xsi:type="dcterms:W3CDTF">2011-10-30T19:58:00Z</dcterms:modified>
  <cp:revision>2</cp:revision>
  <dc:subject>Требования</dc:subject>
  <dc:title>Формат платежного требования. Форма № 040106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